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left="-851" w:firstLine="454"/>
        <w:rPr>
          <w:rFonts w:ascii="Franklin Gothic Medium" w:hAnsi="Franklin Gothic Medium" w:cs="Franklin Gothic Medium"/>
        </w:rPr>
      </w:pPr>
      <w:r>
        <w:rPr/>
        <w:t xml:space="preserve">EN RESUME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18415</wp:posOffset>
                </wp:positionV>
                <wp:extent cx="4387850" cy="164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16446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FCC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333399"/>
                                <w:sz w:val="32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color w:val="333399"/>
                                <w:sz w:val="32"/>
                              </w:rPr>
                              <w:t>QUELQUES CHIFFRES CL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333399"/>
                                <w:sz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color w:val="333399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</w:rPr>
                              <w:t>2200</w:t>
                            </w:r>
                            <w:r>
                              <w:rPr>
                                <w:b/>
                                <w:bCs/>
                                <w:color w:val="99CC00"/>
                                <w:sz w:val="2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</w:rPr>
                              <w:t>: le nombre de kilomètres que nous souhaitons parcourir entre Oulan-Bator et Olg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</w:rPr>
                              <w:t>90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b/>
                                <w:bCs/>
                              </w:rPr>
                              <w:t>: nombre de jours de voy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</w:rPr>
                              <w:t>97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b/>
                                <w:bCs/>
                              </w:rPr>
                              <w:t>: pourcentage d’alphabétisation en Mongol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</w:rPr>
                              <w:t>22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b/>
                                <w:bCs/>
                              </w:rPr>
                              <w:t>: notre â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66" strokeweight="3pt" style="position:absolute;rotation:-0;width:345.5pt;height:129.5pt;mso-wrap-distance-left:9.05pt;mso-wrap-distance-right:9.05pt;mso-wrap-distance-top:0pt;mso-wrap-distance-bottom:0pt;margin-top:1.45pt;mso-position-vertical-relative:text;margin-left:30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  <w:bCs/>
                          <w:color w:val="333399"/>
                          <w:sz w:val="32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bCs/>
                          <w:color w:val="333399"/>
                          <w:sz w:val="32"/>
                        </w:rPr>
                        <w:t>QUELQUES CHIFFRES CLES :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  <w:bCs/>
                          <w:color w:val="333399"/>
                          <w:sz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bCs/>
                          <w:color w:val="333399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</w:rPr>
                        <w:t>2200</w:t>
                      </w:r>
                      <w:r>
                        <w:rPr>
                          <w:b/>
                          <w:bCs/>
                          <w:color w:val="99CC00"/>
                          <w:sz w:val="28"/>
                        </w:rPr>
                        <w:t> </w:t>
                      </w:r>
                      <w:r>
                        <w:rPr>
                          <w:b/>
                          <w:bCs/>
                        </w:rPr>
                        <w:t>: le nombre de kilomètres que nous souhaitons parcourir entre Oulan-Bator et Olg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</w:rPr>
                        <w:t>90</w:t>
                      </w:r>
                      <w:r>
                        <w:rPr/>
                        <w:t> </w:t>
                      </w:r>
                      <w:r>
                        <w:rPr>
                          <w:b/>
                          <w:bCs/>
                        </w:rPr>
                        <w:t>: nombre de jours de voy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</w:rPr>
                        <w:t>97</w:t>
                      </w:r>
                      <w:r>
                        <w:rPr/>
                        <w:t> </w:t>
                      </w:r>
                      <w:r>
                        <w:rPr>
                          <w:b/>
                          <w:bCs/>
                        </w:rPr>
                        <w:t>: pourcentage d’alphabétisation en Mongol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</w:rPr>
                        <w:t>22</w:t>
                      </w:r>
                      <w:r>
                        <w:rPr/>
                        <w:t> </w:t>
                      </w:r>
                      <w:r>
                        <w:rPr>
                          <w:b/>
                          <w:bCs/>
                        </w:rPr>
                        <w:t>: notre â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sectPr>
          <w:type w:val="nextPage"/>
          <w:pgSz w:orient="landscape" w:w="16838" w:h="11906"/>
          <w:pgMar w:left="1418" w:right="127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0845</wp:posOffset>
                </wp:positionH>
                <wp:positionV relativeFrom="paragraph">
                  <wp:posOffset>1550035</wp:posOffset>
                </wp:positionV>
                <wp:extent cx="5524500" cy="1638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CC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color w:val="008000"/>
                                <w:sz w:val="32"/>
                              </w:rPr>
                              <w:t>NOS ATOUT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color w:val="008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</w:rPr>
                              <w:t xml:space="preserve">Expérience et goût du voyage dans des conditions de confort précair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</w:rPr>
                              <w:t>Condition physique satisfaisa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</w:rPr>
                              <w:t>Connaissance du Rus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</w:rPr>
                              <w:t>Pratique de la photo de report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</w:rPr>
                              <w:t>Un enthousiasme sans limites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53975" tIns="46990" rIns="5397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66" strokeweight="3pt" style="position:absolute;rotation:-0;width:435pt;height:129pt;mso-wrap-distance-left:9.05pt;mso-wrap-distance-right:9.05pt;mso-wrap-distance-top:0pt;mso-wrap-distance-bottom:0pt;margin-top:122.05pt;mso-position-vertical-relative:text;margin-left:-32.35pt;mso-position-horizontal-relative:text">
                <v:fill opacity="0f"/>
                <v:textbox inset="0.0590277777777778in,0.0513888888888889in,0.0590277777777778in,0.0513888888888889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  <w:bCs/>
                          <w:color w:val="008000"/>
                          <w:sz w:val="32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bCs/>
                          <w:color w:val="008000"/>
                          <w:sz w:val="32"/>
                        </w:rPr>
                        <w:t>NOS ATOUTS :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  <w:bCs/>
                          <w:color w:val="008000"/>
                          <w:sz w:val="1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bCs/>
                          <w:color w:val="008000"/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color w:val="333399"/>
                        </w:rPr>
                      </w:pPr>
                      <w:r>
                        <w:rPr>
                          <w:b/>
                          <w:bCs/>
                          <w:color w:val="333399"/>
                        </w:rPr>
                        <w:t xml:space="preserve">Expérience et goût du voyage dans des conditions de confort précair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color w:val="333399"/>
                        </w:rPr>
                      </w:pPr>
                      <w:r>
                        <w:rPr>
                          <w:b/>
                          <w:bCs/>
                          <w:color w:val="333399"/>
                        </w:rPr>
                        <w:t>Condition physique satisfaisa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color w:val="333399"/>
                        </w:rPr>
                      </w:pPr>
                      <w:r>
                        <w:rPr>
                          <w:b/>
                          <w:bCs/>
                          <w:color w:val="333399"/>
                        </w:rPr>
                        <w:t>Connaissance du Rus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color w:val="333399"/>
                        </w:rPr>
                      </w:pPr>
                      <w:r>
                        <w:rPr>
                          <w:b/>
                          <w:bCs/>
                          <w:color w:val="333399"/>
                        </w:rPr>
                        <w:t>Pratique de la photo de report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color w:val="333399"/>
                        </w:rPr>
                      </w:pPr>
                      <w:r>
                        <w:rPr>
                          <w:b/>
                          <w:bCs/>
                          <w:color w:val="333399"/>
                        </w:rPr>
                        <w:t>Un enthousiasme sans limites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3399"/>
                        </w:rPr>
                      </w:pPr>
                      <w:r>
                        <w:rPr>
                          <w:b/>
                          <w:bCs/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2755</wp:posOffset>
                </wp:positionH>
                <wp:positionV relativeFrom="paragraph">
                  <wp:posOffset>1550035</wp:posOffset>
                </wp:positionV>
                <wp:extent cx="3695700" cy="3467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467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FFCC00"/>
                                <w:sz w:val="32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color w:val="FFCC00"/>
                                <w:sz w:val="32"/>
                              </w:rPr>
                              <w:t>NOS COORDONNE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FFCC00"/>
                                <w:sz w:val="32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color w:val="FFCC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sociation Sur le chemin des Homm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iège social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Book Antiqu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60 Av. de France 74000 ANNEC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rrespondance à adresser à : </w:t>
                            </w:r>
                          </w:p>
                          <w:p>
                            <w:pPr>
                              <w:pStyle w:val="Contents1"/>
                              <w:spacing w:before="0" w:after="0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bCs w:val="false"/>
                                <w:caps w:val="false"/>
                                <w:smallCaps w:val="false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708" w:firstLine="708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sz w:val="28"/>
                              </w:rPr>
                              <w:t>Stéphane MOIROUX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ind w:left="708" w:firstLine="708"/>
                              <w:rPr>
                                <w:rFonts w:ascii="Franklin Gothic Book" w:hAnsi="Franklin Gothic Book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8"/>
                                <w:szCs w:val="20"/>
                              </w:rPr>
                              <w:t>Appt N° 5, Annexe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sz w:val="28"/>
                              </w:rPr>
                              <w:t>Clinique Le Mont-Blanc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sz w:val="28"/>
                              </w:rPr>
                              <w:t>150 Av. Jacques Arnaud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sz w:val="28"/>
                              </w:rPr>
                              <w:t>74190 PAS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sz w:val="28"/>
                              </w:rPr>
                              <w:t>N° de téléphone : 04 50 58 73 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sz w:val="28"/>
                                <w:lang w:val="de-DE"/>
                              </w:rPr>
                              <w:t>E-mail : chemindeshommes@wanadoo.f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sz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3pt" style="position:absolute;rotation:-0;width:291pt;height:273pt;mso-wrap-distance-left:9.05pt;mso-wrap-distance-right:9.05pt;mso-wrap-distance-top:0pt;mso-wrap-distance-bottom:0pt;margin-top:122.05pt;mso-position-vertical-relative:text;margin-left:4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  <w:bCs/>
                          <w:color w:val="FFCC00"/>
                          <w:sz w:val="32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bCs/>
                          <w:color w:val="FFCC00"/>
                          <w:sz w:val="32"/>
                        </w:rPr>
                        <w:t>NOS COORDONNEES :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  <w:bCs/>
                          <w:color w:val="FFCC00"/>
                          <w:sz w:val="32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bCs/>
                          <w:color w:val="FFCC00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sociation Sur le chemin des Homm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iège social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Book Antiqu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60 Av. de France 74000 ANNEC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orrespondance à adresser à : </w:t>
                      </w:r>
                    </w:p>
                    <w:p>
                      <w:pPr>
                        <w:pStyle w:val="Contents1"/>
                        <w:spacing w:before="0" w:after="0"/>
                        <w:rPr>
                          <w:rFonts w:ascii="Book Antiqua" w:hAnsi="Book Antiqua" w:cs="Book Antiqua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bCs w:val="false"/>
                          <w:caps w:val="false"/>
                          <w:smallCaps w:val="false"/>
                          <w:szCs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708" w:firstLine="708"/>
                        <w:rPr>
                          <w:rFonts w:ascii="Franklin Gothic Book" w:hAnsi="Franklin Gothic Book" w:cs="Franklin Gothic Boo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bCs/>
                          <w:sz w:val="28"/>
                        </w:rPr>
                        <w:t>Stéphane MOIROUX</w:t>
                      </w:r>
                    </w:p>
                    <w:p>
                      <w:pPr>
                        <w:pStyle w:val="Heading3"/>
                        <w:spacing w:before="0" w:after="0"/>
                        <w:ind w:left="708" w:firstLine="708"/>
                        <w:rPr>
                          <w:rFonts w:ascii="Franklin Gothic Book" w:hAnsi="Franklin Gothic Book" w:cs="Times New Roman"/>
                          <w:sz w:val="28"/>
                          <w:szCs w:val="20"/>
                        </w:rPr>
                      </w:pPr>
                      <w:r>
                        <w:rPr>
                          <w:rFonts w:cs="Times New Roman" w:ascii="Franklin Gothic Book" w:hAnsi="Franklin Gothic Book"/>
                          <w:sz w:val="28"/>
                          <w:szCs w:val="20"/>
                        </w:rPr>
                        <w:t>Appt N° 5, Annexe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Franklin Gothic Book" w:hAnsi="Franklin Gothic Book" w:cs="Franklin Gothic Boo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bCs/>
                          <w:sz w:val="28"/>
                        </w:rPr>
                        <w:t>Clinique Le Mont-Blanc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Franklin Gothic Book" w:hAnsi="Franklin Gothic Book" w:cs="Franklin Gothic Boo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bCs/>
                          <w:sz w:val="28"/>
                        </w:rPr>
                        <w:t>150 Av. Jacques Arnaud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Franklin Gothic Book" w:hAnsi="Franklin Gothic Book" w:cs="Franklin Gothic Boo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bCs/>
                          <w:sz w:val="28"/>
                        </w:rPr>
                        <w:t>74190 PASSY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bCs/>
                          <w:sz w:val="28"/>
                        </w:rPr>
                        <w:t>N° de téléphone : 04 50 58 73 24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  <w:bCs/>
                          <w:sz w:val="28"/>
                          <w:lang w:val="de-DE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bCs/>
                          <w:sz w:val="28"/>
                          <w:lang w:val="de-DE"/>
                        </w:rPr>
                        <w:t>E-mail : chemindeshommes@wanadoo.fr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  <w:bCs/>
                          <w:sz w:val="28"/>
                          <w:lang w:val="de-DE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bCs/>
                          <w:sz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Franklin Gothic 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360"/>
      <w:ind w:left="-851" w:firstLine="454"/>
      <w:outlineLvl w:val="0"/>
    </w:pPr>
    <w:rPr>
      <w:rFonts w:ascii="Franklin Gothic Book" w:hAnsi="Franklin Gothic Book" w:cs="Franklin Gothic Book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left="357" w:hanging="357"/>
      <w:outlineLvl w:val="1"/>
    </w:pPr>
    <w:rPr>
      <w:rFonts w:ascii="Franklin Gothic Book" w:hAnsi="Franklin Gothic Book" w:cs="Franklin Gothic Book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397"/>
    </w:pPr>
    <w:rPr/>
  </w:style>
  <w:style w:type="paragraph" w:styleId="Contents1">
    <w:name w:val="TOC 1"/>
    <w:basedOn w:val="Normal"/>
    <w:next w:val="Normal"/>
    <w:pPr>
      <w:spacing w:before="360" w:after="0"/>
      <w:ind w:firstLine="397"/>
    </w:pPr>
    <w:rPr>
      <w:rFonts w:ascii="Arial" w:hAnsi="Arial" w:cs="Arial"/>
      <w:b/>
      <w:bCs/>
      <w:caps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7:58:00Z</dcterms:created>
  <dc:creator>pre installed user</dc:creator>
  <dc:description/>
  <dc:language>en-US</dc:language>
  <cp:lastModifiedBy>pre installed user</cp:lastModifiedBy>
  <dcterms:modified xsi:type="dcterms:W3CDTF">2002-10-20T17:59:00Z</dcterms:modified>
  <cp:revision>1</cp:revision>
  <dc:subject/>
  <dc:title>EN RESUME </dc:title>
</cp:coreProperties>
</file>